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leni Palmisano, as part of a team along with other faculty from Washington state community colleges, attended a 2.5 day meeting at the Charles A. Dana Center in Austin, Texas to review the substance and format of the Academic Youth Development program with Dana Center staff as well as explore the feasibility of adapting the program system-wide to the precollege (developmental) math setting in two-year colleges.  Since Washington already has existing work in place with Transition Math Project (TMP) and the College Readiness Standards, particularly the set of student attributes, the state’s two year colleges would be a test case/pilot for implementation.  To date, the group has developed a working draft for the project proposal which addresses four broad areas.  These include implementation of the project into the system, engagement of faculty at participating colleges, defining key topics/themes to be addressed on a menu of offerings to students and faculty, and assessment of the project.  At this early stage, suggested key topics include the adult brain and anxiety physiology, mindset, the idea of “productive struggle” and meta-cognition tied to significant math learning outcomes, and maintaining, as well as other psychosocial and affective issues.  Next steps include further discussion as a group and system-wide, exploration of funding, and development of white paper/s as background resource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9:41:00Z</dcterms:created>
  <dc:creator>Eleni Palmisano</dc:creator>
  <dc:description/>
  <cp:keywords/>
  <dc:language>en-US</dc:language>
  <cp:lastModifiedBy>Eleni Palmisano</cp:lastModifiedBy>
  <dcterms:modified xsi:type="dcterms:W3CDTF">2011-02-26T20:25:00Z</dcterms:modified>
  <cp:revision>3</cp:revision>
  <dc:subject/>
  <dc:title>Eleni Palmisano, as part of a team along with other faculty from Washington state community colleges, attended a 2</dc:title>
</cp:coreProperties>
</file>